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5865"/>
        <w:gridCol w:w="1037"/>
      </w:tblGrid>
      <w:tr>
        <w:trPr>
          <w:trHeight w:val="36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lang w:val="en-US" w:eastAsia="en-US"/>
              </w:rPr>
              <w:t>L.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Nazwa sprzętu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Minimalne parametry technicz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Ilość (szt.)</w:t>
            </w:r>
          </w:p>
        </w:tc>
      </w:tr>
      <w:tr>
        <w:trPr>
          <w:trHeight w:val="8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Laptop z oprogramowaniem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8"/>
            </w:tblGrid>
            <w:tr>
              <w:trPr>
                <w:trHeight w:val="72" w:hRule="atLeast"/>
              </w:trPr>
              <w:tc>
                <w:tcPr>
                  <w:tcW w:w="4848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Komputer przenośny będzie wykorzystywany dla potrzeb aplikacji biurowych, aplikacji edukacyjnych, aplikacji obliczeniowych, dostępu do Internetu oraz poczty elektronicznej, jako lokalna baza danych, stacja programistyczna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atryca: Komputer przenośny typu notebook z ekranem min.15,6" " o rozdzielczości 1920 x 1080 typ matrycy Matowy, LED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Wydajność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cesor dwurdzeniowy uzyskujący wynik co najmniej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600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unktów  w teście PassMark - CPU Mark według wyników procesorów publikowanych na stronie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single"/>
                      </w:rPr>
                      <w:t>http://www.cpubenchmark.net/cpu_list.php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Pamięć RAM: min. 8 GB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Pamięć masowa: min. 256 GB  SSD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Karta graficzna:  Zintegrowana w procesorze z możliwością dynamicznego przydzielenia pamięci systemowej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BIOS: producenta oferowanego komputera zgodny ze specyfikacją UEFI, pełna obsługa za pomocą klawiatury i myszy lub urządzenia wskazującego zintegrowanego w oferowanym urządzeniu.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Oprogramowanie systemow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Zainstalowany system musi spełniać następujące wymagania, poprzez wbudowane mechanizmy, bez użycia dodatkowych aplikacj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możliwość dokonywania aktualizacji i poprawek systemu przez Internet z możliwością wyboru instalowanych poprawek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możliwość dokonywania uaktualnień sterowników urządzeń przez Internet – witrynę producenta systemu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 xml:space="preserve">- darmowe aktualizacje w ramach wersji systemu operacyjnego przez Internet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internetowa aktualizacja zapewniona w języku polskim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wbudowana zapora internetowa(firewall) dla ochrony połączeń      internetowych; zintegrowana z systemem konsola do zarządzania ustawieniami zapory i regułami IP v4 i v6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zlokalizowane w języku polskim, co najmniej następujące elementy:  menu, odtwarzacz multimediów, pomoc, komunikaty systemowe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wsparcie dla większości powszechnie używanych urządzeń peryferyjnych (drukarek, urządzeń sieciowych, standardów USB, Plug &amp;Play, Wi-Fi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funkcjonalność automatycznej zmiany domyślnej drukarki w zależności od sieci, do której podłączony jest komputer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interfejs użytkownika działający w trybie graficznym z elementami 3D,  zintegrowana z interfejsem użytkownika interaktywna część pulpitu służącą do uruchamiania aplikacji, które użytkownik może dowolnie wymieniać i pobrać ze  strony producenta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możliwość zdalnej automatycznej  instalacji, konfiguracji, administrowania oraz aktualizowania systemu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zintegrowany z systemem operacyjnym moduł synchronizacji komputera z urządzeniami zewnętrznym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wbudowany system pomocy w języku polskim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możliwość zarządzania stacją roboczą poprzez polityki – przez politykę rozumiemy zestaw reguł definiujących lub ograniczających funkcjonalność systemu lub aplikacji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wdrażanie IPSEC oparte na politykach – wdrażanie IPSEC oparte na zestawach reguł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definiujących ustawienia zarządzanych w sposób centralny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automatyczne występowanie i używanie (wystawianie) certyfikatów PKI X.509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rozbudowane polityki bezpieczeństwa – polityki dla systemu operacyjnego i dla wskazanych aplikacji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system posiada narzędzia służące do administracji, do wykonywania kopii zapasowych polityk i ich odtwarzania oraz generowania raportów z ustawień polityk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wsparcie dla Sun Java i .NET Framework 1.1 i 2.0 i 3.0 – możliwość uruchomienia aplikacji działających we wskazanych  środowiskach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wsparcie dla JScript i VBScript –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możliwość uruchamiania interpretera poleceń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zdalna pomoc i współdzielenie aplikacji – możliwość zdalnego przejęcia sesji zalogowanego użytkownika celem rozwiązania problemu z komputerem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 Funkcja pomagająca w zapewnieniu ochrony przed potencjalnymi wyciekami danych bez utrudniania pracownikom użytkowania systemu. Ułatwia ona także ochronę aplikacji i danych firmowych przed przypadkowymi wyciekami informacji na urządzeniach firmowych i osobistych, których pracownicy używają w pracy, bez konieczności dokonywania zmian w środowisku lub innych aplikacjach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  <w:t>-Obsługa usługi Active Directory - Przyłączanie do domeny + zasady grup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ymagania dodatkow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Łączność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budowana karta sieciowa LAN 10/100/1000 Mbp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i-Fi 802.11 a/b/g/n/a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pl-PL"/>
                    </w:rPr>
                    <w:t>Moduł Bluetoot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pl-PL"/>
                    </w:rPr>
                    <w:t>Porty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pl-PL"/>
                    </w:rPr>
                    <w:t>USB 3.1 Gen. 1 (USB 3.0) - 3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HDMI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VGA –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Czytnik kart pamięci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RJ-45 (LAN)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yjście słuchawkowe/wejście mikrofonowe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DC-in (wejście zasilania) - 1 szt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Wbudowana nagrywarka DVD+/-RW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TP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Kensington Lock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Czytnik linii papilarny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ydzielona klawiatura numer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ielodotykowy, intuicyjny touchpa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Bateria 4-cel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Gwarancja : min. 3 lata gwarancji producenta on-site NB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Dodatkowe akcesoria: Słuchawki nauszne z mikrofonem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55 sztuk</w:t>
            </w:r>
          </w:p>
        </w:tc>
      </w:tr>
    </w:tbl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5" w:leader="none"/>
        <w:tab w:val="center" w:pos="4536" w:leader="none"/>
        <w:tab w:val="right" w:pos="9072" w:leader="none"/>
      </w:tabs>
      <w:spacing w:before="0" w:after="200"/>
      <w:jc w:val="center"/>
      <w:rPr/>
    </w:pPr>
    <w:r>
      <w:rPr>
        <w:lang w:val="en-US" w:eastAsia="en-US"/>
      </w:rPr>
      <w:drawing>
        <wp:inline distT="0" distB="0" distL="0" distR="0">
          <wp:extent cx="5754370" cy="739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OPIS PRZEDMIOTU ZAMÓWIENIA –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tabspan">
    <w:name w:val="apple-tab-span"/>
    <w:basedOn w:val="Domylnaczcionkaakapitu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06:00Z</dcterms:created>
  <dc:creator>Szczepan Jaczyński</dc:creator>
  <dc:description/>
  <cp:keywords/>
  <dc:language>en-US</dc:language>
  <cp:lastModifiedBy>Szczepan Jaczyński</cp:lastModifiedBy>
  <cp:lastPrinted>2019-02-19T08:10:00Z</cp:lastPrinted>
  <dcterms:modified xsi:type="dcterms:W3CDTF">2020-07-29T08:44:00Z</dcterms:modified>
  <cp:revision>4</cp:revision>
  <dc:subject/>
  <dc:title>Lp</dc:title>
</cp:coreProperties>
</file>